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0775" cy="162877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государственного зада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 занятости населения г. Снежинска             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1"/>
        <w:gridCol w:w="567"/>
        <w:gridCol w:w="1134"/>
        <w:gridCol w:w="850"/>
        <w:gridCol w:w="1560"/>
        <w:gridCol w:w="1418"/>
      </w:tblGrid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105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трудоустроенных граждан в численности граждан, обратившихся в целях поиска подходящей работы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работодателей, подавших заявление в электронной форме, в числе работодателей, обратившихся за содействием в подборе необходимых 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мотря на недостаточное выполнение планового показателя, доля работодателей, подавших заявление в электронной форме выросла и составила в 2017 году -4,4%, в 2016 году – 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 ПГ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Доля граждан, подавших заявление в электронной форме, в числе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мотря на недостаточное выполнение планового показателя, доля граждан, подавших заявление в электронной форме выросла и составила в 2017 году -48,2%, в 2016 году – 0,1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№ 1-Т;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741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0" w:leader="none"/>
                <w:tab w:val="left" w:pos="639" w:leader="none"/>
              </w:tabs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>1. Доля граждан, получивших государственную услугу по профориентации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3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дарственную услугу по психологической поддерж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которым выдано заключение о предоставлении государственной услуги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а № 2-Т, раздел VII</w:t>
            </w:r>
          </w:p>
        </w:tc>
      </w:tr>
      <w:tr>
        <w:trPr>
          <w:trHeight w:val="27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253" w:leader="none"/>
              </w:tabs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720"/>
              <w:rPr/>
            </w:pPr>
            <w:r>
              <w:rPr/>
              <w:t>2. Численность граждан, приступивших к профессиональному обучению и дополнительному профессиональному обра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VI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уществления социальных выплат гражданам, признанным в установленном порядке безработным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граждан, подавших заявление в электронной форме, в числе граждан,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</w:t>
            </w:r>
          </w:p>
          <w:p>
            <w:pPr>
              <w:pStyle w:val="ConsPlusCell"/>
              <w:rPr/>
            </w:pPr>
            <w:r>
              <w:rPr/>
              <w:t>раздел IX;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Численность граждан, получивших государственную услугу (трудоустроено на общественные работы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граждан, приступивших к оплачиваемым общественным работ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62" w:hRule="atLeast"/>
          <w:cantSplit w:val="true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Доля граждан, подавших заявление в электронной форме из числа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 сумма разделов X, XI, XII; ПГУ</w:t>
            </w:r>
          </w:p>
        </w:tc>
      </w:tr>
      <w:tr>
        <w:trPr>
          <w:trHeight w:val="74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 сумма разделов X, XI, XII;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граждан, приступивших к временным работ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 сумма разделов X, XI, XII;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-Т, раздел II, XI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Численность граждан, получивших государственную услугу по социальной адап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Содействие самозанятости безработных граждан, </w:t>
            </w:r>
            <w:r>
              <w:rPr>
                <w:rFonts w:cs="Times New Roman" w:ascii="Times New Roman" w:hAnsi="Times New Roman"/>
                <w:sz w:val="14"/>
              </w:rPr>
              <w:t>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действию безработным гражданам в переезде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1. 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действию безработным гражданам и членам их семей в переселении, в численности граждан, признанных в установленном порядке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>
                <w:color w:val="FF0000"/>
              </w:rPr>
              <w:t>Государственная(ые) работа(ы)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Информирование о положении на рынке труда в Челябин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Информирование о положении на рынке труда в Челябинской области (в электронной форм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Организация ярмарок вакансий и учебных рабочих м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численности экономически активного населения в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ы ПГУ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оки представления отчетов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до 1 февраля года, следующего за отчетным периодом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Иные требования к отчетности об исполнении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ая информация, необходимая для исполнения (контроля за исполнением) государственного зада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51:00Z</dcterms:created>
  <dc:creator>1</dc:creator>
  <dc:description/>
  <cp:keywords/>
  <dc:language>en-US</dc:language>
  <cp:lastModifiedBy>Ададурова</cp:lastModifiedBy>
  <cp:lastPrinted>2018-01-23T11:19:00Z</cp:lastPrinted>
  <dcterms:modified xsi:type="dcterms:W3CDTF">2018-02-14T11:51:00Z</dcterms:modified>
  <cp:revision>2</cp:revision>
  <dc:subject/>
  <dc:title/>
</cp:coreProperties>
</file>