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0945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города Снежинск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7 г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ЗДЕЛ 1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гражданам в поиске подходящей работы, а работодателям в подборе необходимых работн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Граждане Российской Федерации, иностранные граждане, лица без гражданства, работодатели, обратившиеся в Областное казенное учреждение Центр занятости населения (далее - ОКУ ЦЗН) за содействием в подборе необходимых работников (юридические лица, индивидуальные предприниматели, физические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качество оказания государственной услуги</w:t>
      </w:r>
    </w:p>
    <w:p>
      <w:pPr>
        <w:pStyle w:val="ConsPlusNonformat"/>
        <w:widowControl/>
        <w:jc w:val="both"/>
        <w:rPr/>
      </w:pPr>
      <w:r>
        <w:rPr/>
        <w:t xml:space="preserve">3.1. Показатели, характеризующие качество оказания государственной услуги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1134"/>
        <w:gridCol w:w="1276"/>
        <w:gridCol w:w="1134"/>
        <w:gridCol w:w="708"/>
        <w:gridCol w:w="709"/>
        <w:gridCol w:w="709"/>
        <w:gridCol w:w="1417"/>
      </w:tblGrid>
      <w:tr>
        <w:trPr>
          <w:trHeight w:val="247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р/Чобр х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трб/Чпб х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Чтр – численность трудоустроенных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обратившихся в целях поиска работы в ОКУ ЦЗН;</w:t>
      </w:r>
    </w:p>
    <w:p>
      <w:pPr>
        <w:pStyle w:val="Normal"/>
        <w:rPr/>
      </w:pPr>
      <w:r>
        <w:rPr>
          <w:sz w:val="20"/>
          <w:szCs w:val="20"/>
        </w:rPr>
        <w:t>Чтрб – численность трудоустроенных безработных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Чпб – численность граждан, признанных безработ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276"/>
        <w:gridCol w:w="709"/>
        <w:gridCol w:w="708"/>
        <w:gridCol w:w="709"/>
        <w:gridCol w:w="2126"/>
      </w:tblGrid>
      <w:tr>
        <w:trPr>
          <w:trHeight w:val="132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0" w:leader="none"/>
                <w:tab w:val="left" w:pos="639" w:leader="none"/>
              </w:tabs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Челябинской области от 15.12.2011 года № 249-ЗО</w:t>
      </w:r>
      <w:r>
        <w:rPr>
          <w:rStyle w:val="StrongEmphasis"/>
          <w:rFonts w:cs="Times New Roman" w:ascii="Times New Roman" w:hAnsi="Times New Roman"/>
          <w:b w:val="false"/>
        </w:rPr>
        <w:t xml:space="preserve"> «О регулировании отношений в области содействия занятости населения в Челябинской области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Челябинской области от 18.06.2014 г. № 303-П «Административный регламент предоставления государственной услуги по содействию гражданам в поиске подходящей работы, а работодателям - в подборе необходимых работников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2. Порядок информирования потенциальных потребителей государственной услу</w:t>
      </w:r>
      <w:r>
        <w:rPr/>
        <w:t>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940"/>
        <w:gridCol w:w="1980"/>
      </w:tblGrid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При личном обращении в ОКУ ЦЗ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 (в т.ч.: перечень необходимых документов, требования к их оформлению, сроки и результат предоставления госуслуги и др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гос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При письменном обращении, включая электронную почту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ConsPlusCell"/>
              <w:jc w:val="both"/>
              <w:rPr/>
            </w:pPr>
            <w:r>
              <w:rPr/>
              <w:t>- справочная информация (координаты и схема проезда до ОКУ ЦЗН, график приема получателей госуслуг и др.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 мере поступ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Использование средств телефонной связ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Normal"/>
              <w:autoSpaceDE w:val="false"/>
              <w:ind w:left="65" w:hanging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орядок предоставления госуслуги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Использование электронного информирования, вычислительной и электронной техни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 </w:t>
            </w:r>
          </w:p>
          <w:p>
            <w:pPr>
              <w:pStyle w:val="ConsPlusCell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firstLine="65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 Автоинформировани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ConsPlusCell"/>
              <w:jc w:val="both"/>
              <w:rPr/>
            </w:pPr>
            <w:r>
              <w:rPr/>
              <w:t>- реестр госусл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 при изменении информации 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азмещение </w:t>
            </w:r>
          </w:p>
          <w:p>
            <w:pPr>
              <w:pStyle w:val="ConsPlusCell"/>
              <w:rPr/>
            </w:pPr>
            <w:r>
              <w:rPr/>
              <w:t>на Интернет-ресурс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Г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бланк заявления-анкеты ПГУ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 Размещение информации в СМ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78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цедуры предоставления госуслуги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left="65" w:hanging="65"/>
              <w:jc w:val="both"/>
              <w:rPr/>
            </w:pPr>
            <w:r>
              <w:rPr/>
              <w:t>- сведения о графике работы Главного управления по труду и занятости населения Челябинской области и ОКУ ЦЗ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 Размещение информации на информационных стен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цедуры предоставления госуслуги (в текстовом виде и в виде блок-схемы)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в действий, которые должностные лица и работники органов и учреждений, участвующих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еречень получателей госуслуги; 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образцы заполнения бланка заявления-анкеты;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информация о положении на рынке труд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11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. Издание информационных материалов (брошюр, буклетов и т.д.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роцедура предоставления госуслуги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обновления информаци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РАЗДЕЛ 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требители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граждане Российской Федерации, иностранные граждане, лица без гражданства, безработные гражда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992"/>
        <w:gridCol w:w="993"/>
        <w:gridCol w:w="1134"/>
        <w:gridCol w:w="708"/>
        <w:gridCol w:w="709"/>
        <w:gridCol w:w="709"/>
        <w:gridCol w:w="1417"/>
      </w:tblGrid>
      <w:tr>
        <w:trPr>
          <w:trHeight w:val="164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 xml:space="preserve">Чпгу/ Чобр </w:t>
            </w:r>
          </w:p>
          <w:p>
            <w:pPr>
              <w:pStyle w:val="ConsPlusCel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77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ж/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Чпгу – численность граждан, получивших государственную услугу;</w:t>
      </w:r>
    </w:p>
    <w:p>
      <w:pPr>
        <w:pStyle w:val="ConsPlusCell"/>
        <w:rPr/>
      </w:pPr>
      <w:r>
        <w:rPr/>
        <w:t>Чобр – численность граждан, обратившихся в целях поиска работы в ОКУ ЦЗН;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ConsPlusCell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ind w:left="0" w:hanging="0"/>
        <w:jc w:val="both"/>
        <w:outlineLvl w:val="3"/>
        <w:rPr/>
      </w:pPr>
      <w:r>
        <w:rPr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993"/>
        <w:gridCol w:w="992"/>
        <w:gridCol w:w="709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>«О регулировании отношений в области содействия занятости населения в Челябинской области»;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>П</w:t>
      </w:r>
      <w:r>
        <w:rPr>
          <w:rStyle w:val="StrongEmphasis"/>
          <w:b w:val="false"/>
          <w:sz w:val="20"/>
          <w:szCs w:val="20"/>
        </w:rPr>
        <w:t>остановление Правительства Челябинской области 16 декабря 2015 года №661-П «Об Административном регламенте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5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778"/>
        <w:gridCol w:w="2322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При личном обращении в ОКУ ЦЗН 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Челябинской област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Издание информационных материалов  (брошюры, буклеты и т.д.)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ые справочно-информационные материалы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highlight w:val="yellow"/>
        </w:rPr>
        <w:t>РАЗДЕЛ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поддержка безработных гражд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417"/>
        <w:gridCol w:w="993"/>
        <w:gridCol w:w="1134"/>
        <w:gridCol w:w="708"/>
        <w:gridCol w:w="709"/>
        <w:gridCol w:w="709"/>
        <w:gridCol w:w="1417"/>
      </w:tblGrid>
      <w:tr>
        <w:trPr>
          <w:trHeight w:val="1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пгу/Чп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89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ж/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Чпб – численность граждан, признанных безработными;</w:t>
      </w:r>
    </w:p>
    <w:p>
      <w:pPr>
        <w:pStyle w:val="ConsPlusCell"/>
        <w:rPr/>
      </w:pPr>
      <w:r>
        <w:rPr/>
        <w:t>Чпгу – численность безработных граждан, получивших государственную услугу.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26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16 декабря 2015 года №660-П «Об Административном регламенте предоставления государственной услуги по психологической поддержке безработных граждан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jc w:val="both"/>
        <w:rPr/>
      </w:pPr>
      <w:r>
        <w:rPr/>
        <w:t>4.2. 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961"/>
        <w:gridCol w:w="3314"/>
      </w:tblGrid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ри личном обращении в ОКУ ЦЗ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Челябинской област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сновани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ые справочно-информационные материалы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4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е, признанные в установленном порядке безработными, и </w:t>
      </w:r>
      <w:r>
        <w:rPr>
          <w:rStyle w:val="FontStyle22"/>
          <w:sz w:val="20"/>
          <w:szCs w:val="20"/>
        </w:rPr>
        <w:t>женщины, находящиеся в отпуске по уходу за ребенком, до достижения им возраста трех лет, незанятые граждане, которым назначена трудовая пенсия по старости и которые стремятся возобновить трудовую деятель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27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зпо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62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пгу/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– численность граждан, трудоустроенных после обуч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зпо – численность граждан, завершивших обуч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– численность граждан, признанных безработны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гу – численность безработных граждан, получивших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850"/>
        <w:gridCol w:w="851"/>
        <w:gridCol w:w="1842"/>
      </w:tblGrid>
      <w:tr>
        <w:trPr>
          <w:trHeight w:val="2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FontStyle22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</w:t>
      </w:r>
      <w:r>
        <w:rPr>
          <w:sz w:val="20"/>
          <w:szCs w:val="20"/>
        </w:rPr>
        <w:t xml:space="preserve"> «О </w:t>
      </w:r>
      <w:hyperlink r:id="rId3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 предоставления финансовой поддержки безработным гражданам и женщинам в период отпуска по уходу за ребенком до достижения им возраста трех лет, а также 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ее размерах»</w:t>
      </w:r>
      <w:r>
        <w:rPr>
          <w:rStyle w:val="FontStyle22"/>
          <w:sz w:val="20"/>
          <w:szCs w:val="20"/>
        </w:rPr>
        <w:t xml:space="preserve"> от 28.12.2011 года № 497-П; 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Постановление Правительства Челябинской области «О </w:t>
      </w:r>
      <w:hyperlink r:id="rId4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 и условиях направления органами службы занятости для прохождения профессионального обучения или получения дополнительного профессионального образования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</w:t>
      </w:r>
      <w:r>
        <w:rPr>
          <w:bCs/>
          <w:sz w:val="20"/>
          <w:szCs w:val="20"/>
        </w:rPr>
        <w:t>» от 28.12.2011 года № 498-П;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16 декабря 2015 года №658-П «Об Административном регламенте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»</w:t>
      </w:r>
      <w:r>
        <w:rPr>
          <w:bCs/>
          <w:sz w:val="20"/>
          <w:szCs w:val="20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nformat"/>
        <w:widowControl/>
        <w:numPr>
          <w:ilvl w:val="1"/>
          <w:numId w:val="14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897"/>
        <w:gridCol w:w="2520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При личном обращении в ОКУ ЦЗН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 – анкеты о предоставлении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субъекта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госуслуг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редоставлении госууслуг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ые справочно–информационные материал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5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существления социальных выплат гражданам, признанным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3.1. Показатели, характеризующие качество государственной услуги &lt;</w:t>
      </w:r>
      <w:r>
        <w:rPr/>
        <w:t>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417"/>
        <w:gridCol w:w="993"/>
        <w:gridCol w:w="1134"/>
        <w:gridCol w:w="708"/>
        <w:gridCol w:w="709"/>
        <w:gridCol w:w="709"/>
        <w:gridCol w:w="1417"/>
      </w:tblGrid>
      <w:tr>
        <w:trPr>
          <w:trHeight w:val="186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СВ/ОКВ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Кж 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КСВ – количество своевременных выплат;</w:t>
      </w:r>
    </w:p>
    <w:p>
      <w:pPr>
        <w:pStyle w:val="ConsPlusCell"/>
        <w:rPr/>
      </w:pPr>
      <w:r>
        <w:rPr/>
        <w:t>ОКВ – общее количество выплат;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79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№ 1-Т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10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ультац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 правовых акт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средств телефонной связ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правочная информация (координаты и схема проезда до ОКУ ЦЗН, режим работы и др.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Использование электронного информирования, средств автоинформирования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ерез Интернет-ресурс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На информационных стен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месторасположение, график (режим) работы, номера телефонов, адреса 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цедура предоставления госуслуги (в текстовом виде и в виде блок-схем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ё полу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основания отказа в предоставлении гос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Публичные выступл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еречень получателей госуслуги;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 предоставления госуслуг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основания  для отказа в предоставлении гос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 при изменении информации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роцедура предоставления госуслуги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чень получателей госуслуги и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график (режим) работы, номера телефонов, адреса Интернет-сайтов и электронной почты органов и учреждений, участвующих в предоставлении госуслу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справочно-информационные материал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 при изменении информации </w:t>
            </w:r>
          </w:p>
        </w:tc>
      </w:tr>
    </w:tbl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6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ведения оплачиваемых общественн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раждане, зарегистрированные в целях поиска работы; граждане, признанные в установленном порядке безработным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3.1. Показатели, характеризующие каче</w:t>
      </w:r>
      <w:r>
        <w:rPr/>
        <w:t>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269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</w:t>
            </w:r>
          </w:p>
          <w:p>
            <w:pPr>
              <w:pStyle w:val="ConsPlusCell"/>
              <w:jc w:val="center"/>
              <w:rPr/>
            </w:pPr>
            <w:r>
              <w:rPr/>
              <w:t>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61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тр – численность граждан, трудоустроенных на общественные рабо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обратившихся в целях поиска работы в ОКУ ЦЗ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186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остановление Правительства Российской Федерации «Об утверждении Положения об организации общественных работ» от 14.07.1997 года № 875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Челябинской области от 27.01.2015 г. № 27-П «Административный регламент предоставления государственной услуги по организации проведения оплачиваемых общественных рабо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1"/>
          <w:numId w:val="12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Использование средств телефонной связи, электронного информирования, вычислительной и электронной техни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правочная информация (координаты и схема проезда до ОКУ ЦЗН, режим работы и др.)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,</w:t>
            </w:r>
          </w:p>
          <w:p>
            <w:pPr>
              <w:pStyle w:val="ConsPlusCell"/>
              <w:rPr/>
            </w:pPr>
            <w:r>
              <w:rPr/>
              <w:t>по мере требова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Размещение информации в 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графике (режиме) работы Главного управления по труду и занятости населения Челябинской области и ОКУ ЦЗН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Посредством интернет-ресурсов органов и учреждений, участвующих в предоставлении госуслуги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местах нахождения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слуг и получателей госулуги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ConsPlusCell"/>
              <w:rPr/>
            </w:pPr>
            <w:r>
              <w:rPr/>
              <w:t>- порядок рассмотрения обращений ПГУ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бланк заявления-анкеты получателя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Размещение информации на информационных стендах, издание информационных материалов (брошюр, буклетов и т.д.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информация процедуре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график (режим) работы, номера телефонов, адреса интернет - 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слуг в области содействия занятости населения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действий, которые должностные лица и работники органов и учреждений, участвующих в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бразцы заполнения бланка заявления-анкеты ПГУ;</w:t>
            </w:r>
          </w:p>
          <w:p>
            <w:pPr>
              <w:pStyle w:val="ConsPlusCell"/>
              <w:rPr/>
            </w:pPr>
            <w:r>
              <w:rPr/>
              <w:t>- рекомендации по самостоятельному поиску рабо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center"/>
        <w:rPr>
          <w:bCs/>
        </w:rPr>
      </w:pPr>
      <w:r>
        <w:rPr>
          <w:bCs/>
          <w:highlight w:val="yellow"/>
        </w:rPr>
        <w:t>РАЗДЕЛ 7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временного трудоустройства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ие граждане в возрасте от 14 до 18 ле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Граждане, признанные в установленном порядке безработными, испытывающие трудности в поиске работы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Безработные граждане в возрасте от 18 до 20 лет, имеющие среднее профессиональное образование и ищущие работу впервы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9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тн/ Чнг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9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ит/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вс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в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х 1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Style19"/>
        <w:jc w:val="both"/>
        <w:rPr/>
      </w:pPr>
      <w:r>
        <w:rPr>
          <w:sz w:val="20"/>
          <w:szCs w:val="20"/>
        </w:rPr>
        <w:t xml:space="preserve">Чтн – численность временно трудоустроенных несовершеннолетних граждан; </w:t>
      </w:r>
    </w:p>
    <w:p>
      <w:pPr>
        <w:pStyle w:val="Style19"/>
        <w:jc w:val="both"/>
        <w:rPr/>
      </w:pPr>
      <w:r>
        <w:rPr>
          <w:sz w:val="20"/>
          <w:szCs w:val="20"/>
        </w:rPr>
        <w:t>Чнг – численность несовершеннолетних граждан в возрасте от 14 до 18 лет, проживающих в муниципальном образовании.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Чтит – численность временно трудоустроенных безработных граждан, испытывающих трудности в поиске работы;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Чобр – численность безработных граждан, испытывающих трудности в поиске работы, обратившихся за получением услуги.</w:t>
      </w:r>
    </w:p>
    <w:p>
      <w:pPr>
        <w:pStyle w:val="Style19"/>
        <w:jc w:val="both"/>
        <w:rPr/>
      </w:pPr>
      <w:r>
        <w:rPr>
          <w:sz w:val="20"/>
          <w:szCs w:val="20"/>
        </w:rPr>
        <w:t>Чвс – численность безработных граждан в возрасте от 18 до 20 лет, имеющих среднее профессиональное образование и ищущих работу впервые, вновь вставших на учет после временного трудоустройства;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Чв – численность безработных граждан в возрасте от 18 до 20 лет, имеющих среднее профессиональное образование и ищущих работу впервые, принявших участие в программе временного трудоустрой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outlineLvl w:val="3"/>
        <w:rPr/>
      </w:pPr>
      <w:r>
        <w:rPr/>
        <w:t>3.2.</w:t>
        <w:tab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57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</w:t>
        <w:tab/>
        <w:t xml:space="preserve">Нормативные правовые акты, регулирующие порядок оказания государственной услуги: </w:t>
      </w:r>
    </w:p>
    <w:p>
      <w:pPr>
        <w:pStyle w:val="Normal"/>
        <w:jc w:val="both"/>
        <w:rPr/>
      </w:pPr>
      <w:r>
        <w:rPr>
          <w:sz w:val="20"/>
          <w:szCs w:val="20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21 октября 2015 года № 555-П «Об Административном регламенте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6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1. Использование средств телефонной связи, электронного информирования, вычислительной и электронной техни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наименование органа или учреждения, в который позвонил потребитель госуслуги, фамилия, имя, отчество и должность работника, принявшего телефонный зво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отребителей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режим работы и др.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о мере требова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Посредством интернет-ресурсов органов и учреждений, участвующих в предоставлении государственной услуг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информация о процедуре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местах нахождения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дарственных услуг и получателей госуслуги в области содействия занятости населения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ConsPlusCell"/>
              <w:rPr/>
            </w:pPr>
            <w:r>
              <w:rPr/>
              <w:t>- порядок рассмотрения обращений получателей госуслуг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бланк заявления-анкеты получателя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ответы на вопросы получателей госуслу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о мере измен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Размещение информации в 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 xml:space="preserve">- сведения о графике (режиме) работы Главного управления по труду и занятости населения Челябинской области и ОКУ ЦЗН; </w:t>
            </w:r>
          </w:p>
          <w:p>
            <w:pPr>
              <w:pStyle w:val="ConsPlusCell"/>
              <w:rPr/>
            </w:pPr>
            <w:r>
              <w:rPr/>
              <w:t>- другая инфор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Размещение информации на информационных стендах, издание информационных материалов (брошюр, буклетов и т.д.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месторасположение, график (режим) работы, номера телефонов, адреса Интернет 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дуры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действий, которые должностные лица и работники органов и учреждений, участвующих в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бразцы заполнения бланка заявлений-анкет получателей государственных услу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highlight w:val="yellow"/>
        </w:rPr>
        <w:t>РАЗДЕЛ 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даптация безработных граждан на рынке тру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191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 xml:space="preserve">Чпгу/Чпб </w:t>
            </w:r>
          </w:p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форма № 2-Т, раздел II, XIII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</w:t>
            </w:r>
          </w:p>
          <w:p>
            <w:pPr>
              <w:pStyle w:val="ConsPlusCell"/>
              <w:jc w:val="center"/>
              <w:rPr/>
            </w:pPr>
            <w:r>
              <w:rPr/>
              <w:t>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форма № 2-Т, раздел II, XIII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Показатель вводится с 2016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Чпгу – численность безработных граждан, получивших государствен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– численность граждан, признанных безработ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тр – численность граждан, нашедших работ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получивших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107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 социальной адапта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Normal"/>
        <w:jc w:val="both"/>
        <w:rPr/>
      </w:pPr>
      <w:r>
        <w:rPr>
          <w:sz w:val="20"/>
          <w:szCs w:val="20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16 декабря 2015 года № 659-П «Об Административном регламенте предоставления государственной услуги по социальной адаптации безработных граждан на рынке труда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11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039"/>
        <w:gridCol w:w="2520"/>
      </w:tblGrid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При личном обращении в ОКУ ЦЗН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-порядок предоставления госуслуги (в т.ч.: получатели госуслуги, перечень необходимых документов, требования к их оформлению, сроки и результат предоставления госуслуги и др.);</w:t>
            </w:r>
          </w:p>
          <w:p>
            <w:pPr>
              <w:pStyle w:val="ConsPlusCell"/>
              <w:rPr/>
            </w:pPr>
            <w:r>
              <w:rPr/>
              <w:t xml:space="preserve">- предоставление госуслуги; 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/>
              <w:t>- ответ на вопросы ПГ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При письменном обращении, включая электронную почту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предоставления госуслу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слуг и др.);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Использование электронного информирования, вычислительной и электронной техник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предоставления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 Автоинформи-рование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6. Размещение </w:t>
            </w:r>
          </w:p>
          <w:p>
            <w:pPr>
              <w:pStyle w:val="ConsPlusCell"/>
              <w:rPr/>
            </w:pPr>
            <w:r>
              <w:rPr/>
              <w:t>на Интернет-ресурсах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расположение, график (режим) работы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е полу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олучении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зцы заполнения заявления-анкет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рекомендации по самостоятельному поиску работы и составлению резюм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график предоставления госуслуги по групповой форме проведения занятий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 Размещение информации в СМ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я о положении на рынке труда; </w:t>
            </w:r>
          </w:p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789" w:leader="none"/>
              </w:tabs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процедуры предоставления гос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ведения о графике работы Главного управления по труду и занятости населения Челябинской области и ОКУ ЦЗ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ConsPlusTitle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 Размещение информации на информационных стендах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расположение, график (режим)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ё полу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извлечения из законодательных и иных нормативных правовых актов, содержащих нормы, регулирующие деятельность по предоставлению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Style w:val="FontStyle22"/>
          <w:bCs/>
          <w:sz w:val="20"/>
          <w:szCs w:val="20"/>
        </w:rPr>
      </w:pPr>
      <w:r>
        <w:rPr>
          <w:rFonts w:cs="Times New Roman" w:ascii="Times New Roman" w:hAnsi="Times New Roman"/>
          <w:bCs/>
          <w:highlight w:val="yellow"/>
        </w:rPr>
        <w:t>РАЗДЕЛ 9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both"/>
        <w:rPr>
          <w:rStyle w:val="FontStyle22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пгу/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 раздел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сд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 раздел II, XIV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гу - численность граждан, получивших гос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- численность граждан, признанных безработны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сд - численность безработных граждан, организовавших собственное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</w:t>
        <w:tab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FontStyle22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«</w:t>
      </w:r>
      <w:r>
        <w:rPr>
          <w:sz w:val="20"/>
          <w:szCs w:val="20"/>
        </w:rPr>
        <w:t>О Положении о порядке, условиях предоставления и размерах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</w:t>
      </w:r>
      <w:r>
        <w:rPr>
          <w:rStyle w:val="FontStyle22"/>
          <w:sz w:val="20"/>
          <w:szCs w:val="20"/>
        </w:rPr>
        <w:t xml:space="preserve">» от 28.12.2011 года № 500-П; </w:t>
      </w:r>
    </w:p>
    <w:p>
      <w:pPr>
        <w:pStyle w:val="Normal"/>
        <w:jc w:val="both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>Постановление Правительства Челябинской области 21 октября 2015 года № 554-П «Об Административном регламенте предоставления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и о внесении изменений в постановление Правительства Челябинской области от 28.12.2011 г. № 500-П».</w:t>
      </w:r>
    </w:p>
    <w:p>
      <w:pPr>
        <w:pStyle w:val="ConsPlusNonformat"/>
        <w:widowControl/>
        <w:jc w:val="both"/>
        <w:rPr>
          <w:rStyle w:val="FontStyle2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16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8"/>
        <w:gridCol w:w="2322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Использование средств телефонной связи, электронного информирования, вычислительной и электронной техники, авто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Посредством интернет-ресурс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Размещении информации в СМ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сведения о графике (режиме) работы Главного управления по труду и занятости населения Челябинской области и ОКУ ЦЗН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Размещение информации на информационных стендах, издание информационных материалов (брошюр, буклетов и т.д.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- месторасположение, график (режим) работы, номера телефонов, адреса официальных сайтов, электронной почты;</w:t>
            </w:r>
          </w:p>
          <w:p>
            <w:pPr>
              <w:pStyle w:val="ConsPlusCell"/>
              <w:ind w:firstLine="65"/>
              <w:rPr/>
            </w:pPr>
            <w:r>
              <w:rPr/>
              <w:t>- перечень получателей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процедура предоставления госуслуги в текстовом виде и виде блок-схемы;</w:t>
            </w:r>
          </w:p>
          <w:p>
            <w:pPr>
              <w:pStyle w:val="ConsPlusCell"/>
              <w:ind w:firstLine="65"/>
              <w:rPr/>
            </w:pPr>
            <w:r>
              <w:rPr/>
              <w:t>- основания отказа в предоставлении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извлечения из законодательных и иных нормативных правовых актов;</w:t>
            </w:r>
          </w:p>
          <w:p>
            <w:pPr>
              <w:pStyle w:val="ConsPlusCell"/>
              <w:ind w:firstLine="65"/>
              <w:rPr/>
            </w:pPr>
            <w:r>
              <w:rPr/>
              <w:t>- образец заполнения заявления-анкеты;</w:t>
            </w:r>
          </w:p>
          <w:p>
            <w:pPr>
              <w:pStyle w:val="ConsPlusCell"/>
              <w:ind w:firstLine="65"/>
              <w:rPr/>
            </w:pPr>
            <w:r>
              <w:rPr/>
              <w:t>- рекомендации по вопросам предпринимательства, создания крестьянского (фермерского) хозяйства, самозанятост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10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ботные гражда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1"/>
        <w:gridCol w:w="756"/>
        <w:gridCol w:w="993"/>
        <w:gridCol w:w="992"/>
        <w:gridCol w:w="709"/>
        <w:gridCol w:w="708"/>
        <w:gridCol w:w="709"/>
        <w:gridCol w:w="1559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Гп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- численность трудоустроенных граждан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Гп - численность прибывших граждан трудоспособного возрас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остановление Правительства Челябинской области «О </w:t>
      </w:r>
      <w:hyperlink r:id="rId5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 от 28.12.2011 года № 499-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4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0"/>
        <w:gridCol w:w="2180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Размещении информации в СМИ, через интернет-ресурс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 СМИ – 2 раза в год;</w:t>
            </w:r>
          </w:p>
          <w:p>
            <w:pPr>
              <w:pStyle w:val="ConsPlusCell"/>
              <w:rPr/>
            </w:pPr>
            <w:r>
              <w:rPr/>
              <w:t>в Интернете - 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Размещение информации на информационных стенда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Издание информационных материалов (брошюр, буклетов и т.д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  <w:p>
            <w:pPr>
              <w:pStyle w:val="ConsPlusCell"/>
              <w:ind w:firstLine="65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При личном обращении в ОКУ ЦЗ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При письменном обращении, включая электронную почту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дарственных услуг и др.);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11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ботные граждане и члены их семей</w:t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1"/>
        <w:gridCol w:w="756"/>
        <w:gridCol w:w="993"/>
        <w:gridCol w:w="992"/>
        <w:gridCol w:w="709"/>
        <w:gridCol w:w="708"/>
        <w:gridCol w:w="709"/>
        <w:gridCol w:w="1559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Гп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- численность трудоустроенных граждан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Гп - численность прибывших граждан трудоспособного возрас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>«О регулировании отношений в области содействия занятости населения в Челябинской области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остановление Правительства Челябинской области «О </w:t>
      </w:r>
      <w:hyperlink r:id="rId6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 от 28.12.2011 года № 499-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2. </w:t>
      </w: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0"/>
        <w:gridCol w:w="2180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Размещении информации в СМИ, через интернет-ресурс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 СМИ – 2 раза в год;</w:t>
            </w:r>
          </w:p>
          <w:p>
            <w:pPr>
              <w:pStyle w:val="ConsPlusCell"/>
              <w:rPr/>
            </w:pPr>
            <w:r>
              <w:rPr/>
              <w:t>в Интернете - 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Размещение информации на информационных стенда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Издание информационных материалов (брошюр, буклетов и т.д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  <w:p>
            <w:pPr>
              <w:pStyle w:val="ConsPlusCell"/>
              <w:ind w:firstLine="65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При личном обращении в ОКУ ЦЗ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При письменном обращении, включая электронную почту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дарственных услуг и др.);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>ЧАСТЬ II.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red"/>
        </w:rPr>
        <w:t>(формируется при установлении государственного задания одновременно на выполнение государственной услуги (услуг) и работы (работ) и содержит требования к выполнению работы (работ)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Наименование государственной работы: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о положении на рынке труда в Челябин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1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206"/>
        <w:gridCol w:w="850"/>
        <w:gridCol w:w="1276"/>
        <w:gridCol w:w="1417"/>
        <w:gridCol w:w="993"/>
        <w:gridCol w:w="872"/>
        <w:gridCol w:w="983"/>
      </w:tblGrid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38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3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  <w:p>
            <w:pPr>
              <w:pStyle w:val="ConsPlusCel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345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highlight w:val="yellow"/>
              </w:rPr>
            </w:pPr>
            <w:r>
              <w:rPr/>
              <w:t xml:space="preserve">Направление заявителям запрашиваемых сведений о положении на рынке труд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Доля работодателей, получивших услугу, в общем числе хозяйствующих субъ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Показатель вводится с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 Наименование государственной рабо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о положении на рынке труда в Челябинской области</w:t>
      </w:r>
      <w:r>
        <w:rPr/>
        <w:t xml:space="preserve"> </w:t>
      </w:r>
      <w:r>
        <w:rPr>
          <w:rFonts w:cs="Times New Roman" w:ascii="Times New Roman" w:hAnsi="Times New Roman"/>
        </w:rPr>
        <w:t>(в электронной форм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347"/>
        <w:gridCol w:w="709"/>
        <w:gridCol w:w="1276"/>
        <w:gridCol w:w="1417"/>
        <w:gridCol w:w="993"/>
        <w:gridCol w:w="872"/>
        <w:gridCol w:w="983"/>
      </w:tblGrid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5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34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  <w:p>
            <w:pPr>
              <w:pStyle w:val="ConsPlusCel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651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Направление заявителям запрашиваемых сведений о положении на рынке труда в электронной фор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 Наименование государственной рабо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ярмарок вакансий и учебных рабочих мес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347"/>
        <w:gridCol w:w="709"/>
        <w:gridCol w:w="1276"/>
        <w:gridCol w:w="1417"/>
        <w:gridCol w:w="993"/>
        <w:gridCol w:w="872"/>
        <w:gridCol w:w="983"/>
      </w:tblGrid>
      <w:tr>
        <w:trPr>
          <w:trHeight w:val="17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4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6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70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ярмарок вакансий и учебных рабочих ме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624" w:gutter="0" w:header="0" w:top="70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>
      <w:b/>
      <w:bCs/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">
    <w:name w:val="Основной текст 3 Знак"/>
    <w:qFormat/>
    <w:rPr>
      <w:b/>
      <w:bCs/>
      <w:sz w:val="32"/>
    </w:rPr>
  </w:style>
  <w:style w:type="character" w:styleId="Style14">
    <w:name w:val="Основной текст с отступом Знак"/>
    <w:qFormat/>
    <w:rPr>
      <w:sz w:val="24"/>
      <w:szCs w:val="28"/>
    </w:rPr>
  </w:style>
  <w:style w:type="character" w:styleId="Style15">
    <w:name w:val="Верх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  <w:szCs w:val="22"/>
    </w:rPr>
  </w:style>
  <w:style w:type="character" w:styleId="1">
    <w:name w:val="Заголовок 1 Знак"/>
    <w:qFormat/>
    <w:rPr>
      <w:b/>
      <w:bCs/>
      <w:color w:val="FF0000"/>
      <w:sz w:val="26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1">
    <w:name w:val="Основной текст с отступом 3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left="-894" w:hanging="0"/>
      <w:jc w:val="both"/>
    </w:pPr>
    <w:rPr>
      <w:sz w:val="26"/>
    </w:rPr>
  </w:style>
  <w:style w:type="paragraph" w:styleId="32">
    <w:name w:val="Основной текст 3"/>
    <w:basedOn w:val="Normal"/>
    <w:qFormat/>
    <w:pPr/>
    <w:rPr>
      <w:b/>
      <w:bCs/>
      <w:sz w:val="32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Cs w:val="22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540" w:leader="none"/>
      </w:tabs>
      <w:autoSpaceDE w:val="false"/>
      <w:ind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69;n=74665;fld=134;dst=100011" TargetMode="External"/><Relationship Id="rId4" Type="http://schemas.openxmlformats.org/officeDocument/2006/relationships/hyperlink" Target="consultantplus://offline/main?base=RLAW169;n=74665;fld=134;dst=100011" TargetMode="External"/><Relationship Id="rId5" Type="http://schemas.openxmlformats.org/officeDocument/2006/relationships/hyperlink" Target="consultantplus://offline/main?base=RLAW169;n=74665;fld=134;dst=100011" TargetMode="External"/><Relationship Id="rId6" Type="http://schemas.openxmlformats.org/officeDocument/2006/relationships/hyperlink" Target="consultantplus://offline/main?base=RLAW169;n=74665;fld=134;dst=10001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5:00Z</dcterms:created>
  <dc:creator>GAV</dc:creator>
  <dc:description/>
  <cp:keywords/>
  <dc:language>en-US</dc:language>
  <cp:lastModifiedBy>Габитова</cp:lastModifiedBy>
  <cp:lastPrinted>2015-07-20T14:03:00Z</cp:lastPrinted>
  <dcterms:modified xsi:type="dcterms:W3CDTF">2016-11-17T05:41:00Z</dcterms:modified>
  <cp:revision>10</cp:revision>
  <dc:subject/>
  <dc:title>ПРАВИТЕЛЬСТВО ЧЕЛЯБИНСКОЙ ОБЛАСТИ</dc:title>
</cp:coreProperties>
</file>