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4620" cy="169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занятости населения города Снежинска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567"/>
        <w:gridCol w:w="1134"/>
        <w:gridCol w:w="850"/>
        <w:gridCol w:w="1560"/>
        <w:gridCol w:w="1559"/>
      </w:tblGrid>
      <w:tr>
        <w:trPr>
          <w:trHeight w:val="8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я трудоустроенных граждан в численности граждан, обратившихся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54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я вакансий, снятых с учета в связи с трудоустройством граждан по направлению ОКУ ЦЗН, от количества заявленных вакан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3" w:leader="none"/>
              </w:tabs>
              <w:ind w:left="0" w:hanging="0"/>
              <w:jc w:val="both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граждан,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/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й ориентации граждан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>1. Доля граждан, получивших государственную услугу от численности граждан,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3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граждан, получивших государственную услугу по психологической поддержке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-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ля получения профессионального обучения или получения дополнительного профессионального образования безработных граждан, включая обучение в другой местности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, прошедших профессиональное обучение и дополнительное профессиональное образование по направлению ОКУ ЦЗН, в общей численности закончивших профессиональное обучение и дополнительное профессион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граждан, направленных на профессиональное обучение, в численности граждан, признанных в установленном порядке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т численности граждан, признанных безработны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Численность граждан, получивших государственную услугу по профессиональному обучению и дополнительному профессиональному обра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97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Style w:val="FontStyle22"/>
                <w:sz w:val="20"/>
                <w:szCs w:val="20"/>
              </w:rPr>
              <w:t>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836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2"/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енность незанятых граждан, которым назначена трудовая пенсия по старости и которые стремятся возобновить трудов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уществления социальных выплат гражданам, признанным в установленном порядке безработными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которым назначены социальные вып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, в численности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9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на временные работы безработных граждан, испытывающих трудности в поиске работы, от общей численности обратившихся за предоставлением государственной услуги по организации временного трудоустройства испытывающих трудности в поиске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я безработных граждан в возрасте от 18 до 20 лет, имеющих среднее профессиональное образование и ищущих работу впервые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Численность несовершеннолетних граждан в возрасте от 14 до 18 лет, получивших госуслугу по временному труд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 по временному труд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граждан в возрасте от 18 до 20 лет, имеющих среднее профессиональное образование и ищущих работу впервые, получивших госуслугу по временному труд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циальной адаптаци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граждан, получивших государственную услугу по самозанятост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 Доля граждан, открывших собственное дело, в общей численности безработных граждан, зарегистрированных в органах службы 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 по само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Показатель приживаемости семей, прибывших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казание содействия в трудоустройстве на оборудованные (оснащенные) для указанных категорий граждан рабочие места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Отношение численности трудоустроенных инвалидов, в том числе инвалидов, использующих кресла-коляски, на оборудованные (оснащенные) для них рабочие места к общей численности незанятых инвалидов трудоспособного возра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1РП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незанятых инвалидов, трудоустроенных на оборудованные (оснащенные) для них рабочие места, в том числе инвалидов, использующих кресла-коляс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1РП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Направление заявителям запрашиваемых сведений о положении на рынке труда в электронной форме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Количество запрашиваемых сведений о положении на рынке труда в электронной форме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Организация ярмарок вакансий и учебных рабочих мес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Численность граждан, участвующих в ярмарках вакансий и учебных рабочих мест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ы ПГУ</w:t>
            </w:r>
          </w:p>
        </w:tc>
      </w:tr>
    </w:tbl>
    <w:p>
      <w:pPr>
        <w:pStyle w:val="ConsPlusNonformat"/>
        <w:widowControl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spacing w:before="0" w:after="60"/>
        <w:rPr/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 нет.</w:t>
      </w:r>
    </w:p>
    <w:p>
      <w:pPr>
        <w:pStyle w:val="ConsPlusNonformat"/>
        <w:widowControl/>
        <w:spacing w:before="0" w:after="60"/>
        <w:rPr/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 нет.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6:00Z</dcterms:created>
  <dc:creator>1</dc:creator>
  <dc:description/>
  <cp:keywords/>
  <dc:language>en-US</dc:language>
  <cp:lastModifiedBy>1</cp:lastModifiedBy>
  <cp:lastPrinted>2016-01-28T13:31:00Z</cp:lastPrinted>
  <dcterms:modified xsi:type="dcterms:W3CDTF">2016-02-05T05:33:00Z</dcterms:modified>
  <cp:revision>59</cp:revision>
  <dc:subject/>
  <dc:title/>
</cp:coreProperties>
</file>